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740303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2" w:name="P41"/>
      <w:bookmarkEnd w:id="2"/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от 18.02.2016 г.№5-177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Мглинского районного Совета народных депутатов (далее - депутаты районн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2"/>
      <w:bookmarkEnd w:id="3"/>
      <w:r>
        <w:rPr>
          <w:rFonts w:cs="Times New Roman" w:ascii="Times New Roman" w:hAnsi="Times New Roman"/>
          <w:sz w:val="28"/>
          <w:szCs w:val="28"/>
        </w:rPr>
        <w:t>2. Депутат районн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районн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4" w:name="P60"/>
      <w:bookmarkEnd w:id="4"/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представляемые депутатами районного Сов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депутатами районного Совета ежегодно не позднее 1 апреля года, следующего за отчетным финансовым годом, в Мглинский районный Совет народных депутат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, если депутат районн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районн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депутатом районного Совета и не подлежащие размещению на официальном сайте администрации Мглинского района в соответствии с установленным районным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пециалисты аппарата Мглинского районного Совета народных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районн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29B86C3108CEA636100D167FDEB15C2F677D9AF34C8A27FABD122CE6E5FC4EDC716B1AF84972210l8k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11:00Z</dcterms:created>
  <dc:creator>rip</dc:creator>
  <dc:description/>
  <cp:keywords/>
  <dc:language>en-US</dc:language>
  <cp:lastModifiedBy>Admin</cp:lastModifiedBy>
  <cp:lastPrinted>2016-02-24T14:38:00Z</cp:lastPrinted>
  <dcterms:modified xsi:type="dcterms:W3CDTF">2016-02-24T10:38:00Z</dcterms:modified>
  <cp:revision>24</cp:revision>
  <dc:subject/>
  <dc:title> </dc:title>
</cp:coreProperties>
</file>